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870960" cy="7082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0698" b="-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708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2966720" cy="43218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29886" b="-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二、我会将正确的答案写在括号里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 (1) Hi! I’m Lisa.  A.  Myname ’s Peter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 (2) What’s your name?  B. Hello! I’m Yang Ming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 (3) Good night, Li Yan.  C. Hi!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 (4) Good afternoon, boys and girls.  D. Morning!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 (5) Good morning!  E. Good afternoon, Miss Li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 (6) Hello!  F. Good night, Mum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三、我会选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 1. —Good afternoon, Miss Li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Good morning, boys and girls.   B. Goodevening, boys and girl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Good afternoon, boys and girls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 2. —Hello! What’s your nam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Hi, Lisa.  B. My name is Lisa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Good morning, Lisa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 3. —Act like a dog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OK.  B. Thank yo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Hello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 4. —Good night, Mum and Dad!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Good night, Lisa.   B. Goodbye, Lisa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Good afternoon, Lisa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 5. —Who are you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—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Hello! Monkey.  B. I’m Monke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C.This is Monke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一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1)-(10) DGHFJBIAE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二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1)-(4) BAFEDC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三、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-5 CBAAB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01:00Z</dcterms:created>
  <dc:creator>Administrator</dc:creator>
  <dc:description/>
  <dc:language>en-US</dc:language>
  <cp:lastModifiedBy>所儿</cp:lastModifiedBy>
  <dcterms:modified xsi:type="dcterms:W3CDTF">2023-05-18T04:01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EA6F74ACD4A4CB14FCC1E86EAA00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